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11.18) 03-06/9159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Междуреченск    -      Краснояр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 xml:space="preserve">в прямом направлении          848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в обратном направлении      848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3"/>
        <w:gridCol w:w="5049"/>
      </w:tblGrid>
      <w:tr>
        <w:trPr>
          <w:trHeight w:val="1348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1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009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дуреченская АС. 652870 г. Междуреченск, ул. Интернациональная, 16</w:t>
            </w:r>
          </w:p>
        </w:tc>
      </w:tr>
      <w:tr>
        <w:trPr>
          <w:trHeight w:val="479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0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ысковский АВ. 652840 г. Мыски, ул. Олимпийская, 3</w:t>
            </w:r>
          </w:p>
        </w:tc>
      </w:tr>
      <w:tr>
        <w:trPr>
          <w:trHeight w:val="591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011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окузнецкий АВ 652600 г. Новокузнецк г. Новокузнецк, ул. Транспортная, 4</w:t>
            </w:r>
          </w:p>
        </w:tc>
      </w:tr>
      <w:tr>
        <w:trPr>
          <w:trHeight w:val="642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меровский АВ, 650055 г. Кемерово г. Кемерово, пр. Кузнецкий, 81</w:t>
            </w:r>
          </w:p>
        </w:tc>
      </w:tr>
      <w:tr>
        <w:trPr>
          <w:trHeight w:val="774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008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Мариинск, 652160 г. Мариинск Кемеровская область, г. Мариинск, ул. Дорожная, 1 "Г"</w:t>
            </w:r>
          </w:p>
        </w:tc>
      </w:tr>
      <w:tr>
        <w:trPr>
          <w:trHeight w:val="770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034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Боготол, г. Боготол 662060, Красноярский край, г. Боготол, ул. Кирова, д. 2А</w:t>
            </w:r>
          </w:p>
        </w:tc>
      </w:tr>
      <w:tr>
        <w:trPr>
          <w:trHeight w:val="766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035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Ачинск 662150 г. Ачинск Красноярский край, г. Ачинск, ул. Привокзальная, 17</w:t>
            </w:r>
          </w:p>
        </w:tc>
      </w:tr>
      <w:tr>
        <w:trPr>
          <w:trHeight w:val="1050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. 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958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расноярск 660028 г. Красноярск Красноярский край, г. Красноярск, ул. Аэровокзальная, 2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4"/>
        <w:gridCol w:w="1442"/>
        <w:gridCol w:w="2427"/>
        <w:gridCol w:w="1693"/>
        <w:gridCol w:w="11"/>
        <w:gridCol w:w="17"/>
        <w:gridCol w:w="3101"/>
        <w:gridCol w:w="22"/>
        <w:gridCol w:w="10"/>
      </w:tblGrid>
      <w:tr>
        <w:trPr>
          <w:trHeight w:val="809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8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Шахтеров</w:t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8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балсинская</w:t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8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овоулусинская</w:t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8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а/д 320П Р 3 К-2 «Ленинск Кузнецкий - Новокузнецк -Междуреченск»</w:t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лимпийская</w:t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ембазов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лавянск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а/д 320П Р 3 К-2 «Ленинск Кузнецкий - Новокузнецк -Междуреченск»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томское шоссе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есковск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урако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удокопров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митрова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рноспасательн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лтийск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нчарова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а/д 320П Р 3 К-2 «Ленинск Кузнецкий - Новокузнецк -Междуреченск»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а/д 320П Р 3 К-593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а/д 320П Р 3 Р-67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1-ая Лини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зов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втозаводск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узнецкий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оговое шоссе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а/д Р-255 «Сибирь»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товского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а/д Р-255 «Сибирь»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оготол</w:t>
            </w:r>
          </w:p>
        </w:tc>
        <w:tc>
          <w:tcPr>
            <w:tcW w:w="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а/д Р-255 «Сибирь»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вченко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верева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ена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оссе Красноярское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а/д Р-255 «Сибирь»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4А-300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эропорт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Емельяново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4А-300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а/д Р-255 «Сибирь»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оссе Северное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отельникова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2-ая Брянск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ужества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4"/>
        <w:gridCol w:w="3912"/>
        <w:gridCol w:w="3572"/>
      </w:tblGrid>
      <w:tr>
        <w:trPr>
          <w:trHeight w:val="600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9"/>
        <w:gridCol w:w="1646"/>
        <w:gridCol w:w="1641"/>
        <w:gridCol w:w="1640"/>
        <w:gridCol w:w="1528"/>
        <w:gridCol w:w="1664"/>
      </w:tblGrid>
      <w:tr>
        <w:trPr>
          <w:trHeight w:val="507" w:hRule="atLeast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87" w:hRule="atLeast"/>
        </w:trPr>
        <w:tc>
          <w:tcPr>
            <w:tcW w:w="15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6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,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0</w:t>
            </w:r>
          </w:p>
        </w:tc>
      </w:tr>
      <w:tr>
        <w:trPr>
          <w:trHeight w:val="514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4"/>
        <w:gridCol w:w="998"/>
        <w:gridCol w:w="1002"/>
        <w:gridCol w:w="988"/>
        <w:gridCol w:w="988"/>
        <w:gridCol w:w="991"/>
        <w:gridCol w:w="989"/>
        <w:gridCol w:w="981"/>
        <w:gridCol w:w="1013"/>
      </w:tblGrid>
      <w:tr>
        <w:trPr>
          <w:trHeight w:val="405" w:hRule="atLeast"/>
        </w:trPr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2" w:hRule="atLeast"/>
        </w:trPr>
        <w:tc>
          <w:tcPr>
            <w:tcW w:w="1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9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20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6:3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7: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6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20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8:2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8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20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1:5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1: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20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40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403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40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40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0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9"/>
        <w:gridCol w:w="1010"/>
        <w:gridCol w:w="1000"/>
        <w:gridCol w:w="988"/>
        <w:gridCol w:w="995"/>
        <w:gridCol w:w="995"/>
        <w:gridCol w:w="990"/>
        <w:gridCol w:w="988"/>
        <w:gridCol w:w="998"/>
      </w:tblGrid>
      <w:tr>
        <w:trPr>
          <w:trHeight w:val="365" w:hRule="atLeast"/>
        </w:trPr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9" w:hRule="atLeast"/>
        </w:trPr>
        <w:tc>
          <w:tcPr>
            <w:tcW w:w="16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1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4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6:3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40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7:2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7: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40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9:2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9: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40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0:3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0: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4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1:5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1: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420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4:4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4: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420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8:3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8: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420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9:5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9: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42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0:3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ylfaen" w:hAnsi="Sylfae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i/>
      <w:iCs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 w:cs="Sylfaen"/>
      <w:b/>
      <w:bCs/>
      <w:i/>
      <w:iCs/>
      <w:sz w:val="10"/>
      <w:szCs w:val="1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i/>
      <w:iCs/>
      <w:spacing w:val="20"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ascii="Arial Unicode MS" w:hAnsi="Arial Unicode MS" w:eastAsia="Arial Unicode MS" w:cs="Arial Unicode MS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8</Characters>
  <CharactersWithSpaces>4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16:00Z</dcterms:created>
  <dc:creator/>
  <dc:description/>
  <dc:language>en-US</dc:language>
  <cp:lastModifiedBy/>
  <dcterms:modified xsi:type="dcterms:W3CDTF">2019-01-10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